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3"/>
        <w:rPr>
          <w:b/>
          <w:b/>
          <w:bCs/>
        </w:rPr>
      </w:pPr>
      <w:r>
        <w:rPr>
          <w:b/>
          <w:bCs/>
        </w:rPr>
        <w:t>Автор: Валерий Макаров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 xml:space="preserve">Сайт автора: </w:t>
      </w:r>
      <w:hyperlink r:id="rId2">
        <w:r>
          <w:rPr>
            <w:rStyle w:val="InternetLink"/>
            <w:b/>
            <w:bCs/>
          </w:rPr>
          <w:t>www.valemak.v12.co.ua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FF"/>
        </w:rPr>
      </w:pPr>
      <w:r>
        <w:rPr>
          <w:b/>
          <w:bCs/>
        </w:rPr>
        <w:t xml:space="preserve">Сайт программы: </w:t>
      </w:r>
      <w:hyperlink r:id="rId3">
        <w:r>
          <w:rPr>
            <w:rStyle w:val="InternetLink"/>
            <w:b/>
            <w:bCs/>
          </w:rPr>
          <w:t>www.excel.vba.in.ua</w:t>
        </w:r>
      </w:hyperlink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32"/>
          <w:szCs w:val="32"/>
        </w:rPr>
      </w:pPr>
      <w:r>
        <w:drawing>
          <wp:anchor behindDoc="0" distT="95250" distB="95250" distL="95250" distR="95250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line">
              <wp:posOffset>-83820</wp:posOffset>
            </wp:positionV>
            <wp:extent cx="2628900" cy="2190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MAIL.xls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lang w:val="en-US"/>
        </w:rPr>
      </w:pPr>
      <w:r>
        <w:rPr/>
        <w:t>     </w:t>
      </w:r>
      <w:r>
        <w:rPr/>
        <w:t>Приложение-менеджер входящей и исходящей корреспонденции (писем, бандеролей, заказных писем, уведомлений и т.п.).</w:t>
        <w:br/>
        <w:br/>
        <w:t>     Встроенные макросы позволяют ускорить и упростить процесс внесения новых записей и редактирования старых. Создание автоматизированного отчёта. Упрощённая работа с сортировкой и фильтрацией данных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color w:val="006633"/>
          <w:lang w:val="en-US"/>
        </w:rPr>
      </w:pPr>
      <w:r>
        <w:rPr>
          <w:color w:val="006633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color w:val="006633"/>
          <w:lang w:val="en-US"/>
        </w:rPr>
      </w:pPr>
      <w:r>
        <w:rPr>
          <w:color w:val="006633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основных кнопок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b/>
          <w:bCs/>
        </w:rPr>
        <w:t>Новая запись</w:t>
      </w:r>
      <w:r>
        <w:rPr/>
        <w:t xml:space="preserve"> - создание новой запис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b/>
          <w:bCs/>
        </w:rPr>
        <w:t>Редактировать запись</w:t>
      </w:r>
      <w:r>
        <w:rPr/>
        <w:t xml:space="preserve"> - правка существующей запис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b/>
          <w:bCs/>
        </w:rPr>
        <w:t>Удалить запись</w:t>
      </w:r>
      <w:r>
        <w:rPr/>
        <w:t xml:space="preserve"> - удаление существующей запис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b/>
          <w:bCs/>
        </w:rPr>
        <w:t>Отчёт за период</w:t>
      </w:r>
      <w:r>
        <w:rPr/>
        <w:t xml:space="preserve"> - создание реестра почты для печати. Выборка данных по запросу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b/>
          <w:bCs/>
        </w:rPr>
        <w:t>Сбросить автофильтр</w:t>
      </w:r>
      <w:r>
        <w:rPr/>
        <w:t xml:space="preserve"> - устанавливает автофильтр в исходное положение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b/>
          <w:bCs/>
        </w:rPr>
        <w:t>Сортировка</w:t>
      </w:r>
      <w:r>
        <w:rPr/>
        <w:t xml:space="preserve"> - сортировка, адаптированная к данной базе данных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Emphasis"/>
          <w:b/>
          <w:bCs/>
        </w:rPr>
        <w:t>Уведомления</w:t>
      </w:r>
      <w:r>
        <w:rPr/>
        <w:t xml:space="preserve"> - создание, редактирование уведомлений (только для исходящей почты). </w:t>
      </w:r>
    </w:p>
    <w:p>
      <w:pPr>
        <w:pStyle w:val="Heading3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95250" distB="95250" distL="95250" distR="95250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line">
              <wp:posOffset>-768985</wp:posOffset>
            </wp:positionV>
            <wp:extent cx="2876550" cy="3362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здание новой записи:</w:t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/>
        <w:t>Диалог "Новая запись" вызывается тремя способами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Кнопка "Новая запись"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Двойной клик в любой ячейке пустой строки.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Комбинация клавиш </w:t>
      </w:r>
      <w:r>
        <w:rPr>
          <w:rStyle w:val="StrongEmphasis"/>
        </w:rPr>
        <w:t>CTRL+N</w:t>
      </w:r>
      <w:r>
        <w:rPr/>
        <w:t xml:space="preserve">. </w:t>
      </w:r>
    </w:p>
    <w:p>
      <w:pPr>
        <w:pStyle w:val="Normal"/>
        <w:spacing w:before="280" w:after="24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/>
        <w:t>Дата автоматически подставляется текущая (впрочем её можно стереть или изменить - см. ниже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и вызове окна комбо-список в поле "Абонент" автоматически заполняются всеми значениями, которые уже встречались в предыдущих записях как во входящей, так и в исходящей почте. Поэтому, если надо указать абонента, запись на которого уже была создана, то необязательно его заново вводить, а можно просто выбрать из списка. При вводе с клавиатуры из списка автоматически "предлагается" вариант, начинающийся с тех же букв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drawing>
          <wp:anchor behindDoc="0" distT="95250" distB="95250" distL="95250" distR="95250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line">
              <wp:posOffset>-728980</wp:posOffset>
            </wp:positionV>
            <wp:extent cx="2876550" cy="33623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Заполните все поля и нажмите "ОК". Если не будут заполнены поля "Абонент", "Почта" или "Дата" то об этом выдастся сообщение и новая запись создана не будет. Новая запись будет вставлена перед всеми предыдущими (то есть список записей идёт "снизу вверх"). Когда записей будет много и они не будут помещаться на экране, тогда станет очевидным польза этого способа расположения ;-).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ние существующей записи:</w:t>
      </w:r>
    </w:p>
    <w:p>
      <w:pPr>
        <w:pStyle w:val="Normal"/>
        <w:rPr/>
      </w:pPr>
      <w:r>
        <w:rPr/>
        <w:br w:type="textWrapping" w:clear="left"/>
      </w:r>
    </w:p>
    <w:p>
      <w:pPr>
        <w:pStyle w:val="Normal"/>
        <w:numPr>
          <w:ilvl w:val="0"/>
          <w:numId w:val="8"/>
        </w:numPr>
        <w:spacing w:before="280" w:after="240"/>
        <w:rPr/>
      </w:pPr>
      <w:r>
        <w:rPr/>
        <w:t xml:space="preserve">Диалог </w:t>
      </w:r>
      <w:r>
        <w:rPr>
          <w:rStyle w:val="Emphasis"/>
        </w:rPr>
        <w:t>"Редактировать запись"</w:t>
      </w:r>
      <w:r>
        <w:rPr/>
        <w:t xml:space="preserve"> вызывается тремя способами: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 xml:space="preserve">Выделение любой ячейки (или всей строки) нужной записи и нажатие на кнопку "Изменить запись".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Двойной клик на любой ячейке записи, требующей изменения (кроме ячеек уведомления).</w:t>
      </w:r>
    </w:p>
    <w:p>
      <w:pPr>
        <w:pStyle w:val="Normal"/>
        <w:numPr>
          <w:ilvl w:val="1"/>
          <w:numId w:val="8"/>
        </w:numPr>
        <w:spacing w:before="0" w:after="280"/>
        <w:rPr/>
      </w:pPr>
      <w:r>
        <w:rPr/>
        <w:t xml:space="preserve">Выделение любой ячейки (или всей строки) нужной записи и комбинация клавиш </w:t>
      </w:r>
      <w:r>
        <w:rPr>
          <w:rStyle w:val="StrongEmphasis"/>
        </w:rPr>
        <w:t>CTRL+E</w:t>
      </w:r>
      <w:r>
        <w:rPr/>
        <w:t xml:space="preserve">. 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before="280" w:after="240"/>
        <w:rPr/>
      </w:pPr>
      <w:r>
        <w:rPr/>
        <w:t>Значения всех полей будет соответствовать выделенной записи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ри вызове окна комбо-список в поле "Абонент" автоматически заполняются всеми значениями, которые уже встречались в предыдущих записях как во входящей, так и в исходящей почте. Поэтому, если надо указать абонента, запись на которого уже была создана, то необязательно его заново вводить, а можно просто выбрать из списка. При вводе с клавиатуры из списка автоматически "предлагается" вариант, начинающийся с тех же букв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Отредактируйте данные и нажмите "ОК". Если из полей "Абонент", "Почта" или "Дата" будут удалены их значения то об этом выдастся сообщение и запись изменена не будет. </w:t>
      </w:r>
    </w:p>
    <w:p>
      <w:pPr>
        <w:pStyle w:val="Heading3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95250" distB="95250" distL="95250" distR="95250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line">
              <wp:posOffset>-1056005</wp:posOffset>
            </wp:positionV>
            <wp:extent cx="2343150" cy="19145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Уведомления:</w:t>
      </w:r>
    </w:p>
    <w:p>
      <w:pPr>
        <w:pStyle w:val="Normal"/>
        <w:numPr>
          <w:ilvl w:val="0"/>
          <w:numId w:val="6"/>
        </w:numPr>
        <w:spacing w:before="280" w:after="240"/>
        <w:rPr/>
      </w:pPr>
      <w:r>
        <w:rPr/>
        <w:t>Если исходящее письмо послано с уведомлением, то бланк уведомления рано или поздно возвращается назад. Иногда полезно регистрировать уведомления, чтобы затем воспользоваться этой информацией в спорных вопросах (к примеру, определённая фирма отрицает, что она получила по почте счёт за оплату услуг)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Диалог "Уведомление" вызывается тремя способами: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Выделение любой ячейки (или всей строки) нужной записи и нажатие на кнопку "Уведомление".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Двойной клик на ячейках записи, относящихся к уведомлению.</w:t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rPr/>
        <w:t xml:space="preserve">Выделение любой ячейки (или всей строки) нужной записи и комбинация клавиш </w:t>
      </w:r>
      <w:r>
        <w:rPr>
          <w:rStyle w:val="StrongEmphasis"/>
        </w:rPr>
        <w:t>CTRL+I</w:t>
      </w:r>
      <w:r>
        <w:rPr/>
        <w:t xml:space="preserve">. 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280" w:after="240"/>
        <w:rPr/>
      </w:pPr>
      <w:r>
        <w:rPr/>
        <w:t>Значения всех полей будет соответствовать выделенной записи (если в соответсвующих ячейках что-то вообще будет)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ри вызове окна комбо-список "Кто расписался" автоматически заполняется только теми значениями, которые уже встречались в предыдущих записях для данной фирмы. Поэтому, если надо указать фамилию, которая уже встречалась, то необязательно её заново вводить, а можно просто выбрать из списка. При вводе с клавиатуры из списка автоматически "предлагается" вариант, начинающийся с тех же букв. Если на бланке уведомления нельзя разобрать подпись, то в списке для этого предусмотрен стандартный пункт "Н/У" (не установлен)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Заполните все поля и нажмите "ОК"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Чтобы очистить все ячейки для уведомления для данной записи, воспользуйтесь кнопкой "Удалить уведомление". Если эта кнопка нажата не по ошибке, подтвердите удаление.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чёт за период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590540" cy="272351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280" w:after="240"/>
        <w:rPr/>
      </w:pPr>
      <w:r>
        <w:rPr/>
        <w:t>Иногда требуются просмотреть не все данные, а только часть них. Например, вся исходящая и входящая почта для нескольких фирм за месяц ноябрь. Но дело в том что, журналы для исходящей и входящей почты находятся на разных листах! Чтобы увидеть эти данные на одном листе, в красиво оформленном, да ещё и в упорядоченном по дате виде, воспользуйтесь этим сервисом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Диалог "Отчёт за период" вызывается с помощью кнопки "Отчёт за период"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ыберите интересующие Вас фирмы, укажите период, определите вид почты, а также, если нужно, отфильтруйте исходящую почту по уведомлениям и нажмите "ОК". Отчёт будет создан автоматически в отдельной книге. Если же по данному запросу не будет найдено ни одной записи, то приложение об этом сообщит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Отчёт не будет создан если: не отобрана ни одна фирма, неправильно выбран диапазон дат, не указан ни один вид почты.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ие существующей записи:</w:t>
      </w:r>
    </w:p>
    <w:p>
      <w:pPr>
        <w:pStyle w:val="Normal"/>
        <w:numPr>
          <w:ilvl w:val="0"/>
          <w:numId w:val="9"/>
        </w:numPr>
        <w:spacing w:before="280" w:after="240"/>
        <w:rPr/>
      </w:pPr>
      <w:r>
        <w:rPr/>
        <w:t>Выделите запись, которую надо удалить и нажмите кнопку "Удалить запись"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Появится окно, которое потребует подтверждение удаления. Если кнопка "Удалить запись" нажата не по ошибке, то нажмите "ОК".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даты:</w:t>
      </w:r>
    </w:p>
    <w:p>
      <w:pPr>
        <w:pStyle w:val="Normal"/>
        <w:rPr/>
      </w:pPr>
      <w:r>
        <w:drawing>
          <wp:anchor behindDoc="0" distT="95250" distB="95250" distL="95250" distR="95250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line">
              <wp:posOffset>-647700</wp:posOffset>
            </wp:positionV>
            <wp:extent cx="4133850" cy="20574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left"/>
      </w:r>
    </w:p>
    <w:p>
      <w:pPr>
        <w:pStyle w:val="Normal"/>
        <w:numPr>
          <w:ilvl w:val="0"/>
          <w:numId w:val="7"/>
        </w:numPr>
        <w:spacing w:before="280" w:after="240"/>
        <w:rPr/>
      </w:pPr>
      <w:r>
        <w:rPr/>
        <w:t>Непосредственно в самом поле ввода дату изменить нельзя - поскольку оно неактивно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Чтобы изменить дату нажмите кнопку справа от поля ввода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 появившемся "календаре" выберите нужную дату и нажмите "ОК" (или же дважды щёлкните по нужной дате!)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Чтобы очистить поле ввода даты воспользуйтесь кнопкой "Стереть дату". </w:t>
      </w:r>
    </w:p>
    <w:p>
      <w:pPr>
        <w:pStyle w:val="Heading3"/>
        <w:jc w:val="center"/>
        <w:rPr>
          <w:sz w:val="24"/>
          <w:szCs w:val="24"/>
        </w:rPr>
      </w:pPr>
      <w:r>
        <w:rPr/>
        <w:t>Сортировка:</w:t>
      </w:r>
    </w:p>
    <w:p>
      <w:pPr>
        <w:pStyle w:val="Normal"/>
        <w:numPr>
          <w:ilvl w:val="0"/>
          <w:numId w:val="5"/>
        </w:numPr>
        <w:spacing w:before="280" w:after="240"/>
        <w:rPr/>
      </w:pPr>
      <w:r>
        <w:drawing>
          <wp:anchor behindDoc="0" distT="95250" distB="95250" distL="95250" distR="95250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line">
              <wp:posOffset>-201295</wp:posOffset>
            </wp:positionV>
            <wp:extent cx="2419350" cy="16859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отсортировать записи в журнале, нажмите кнопку "Сортировка". Выделять область сортировки не надо - будет сортироваться все записи журнала в любом случае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Если к области записей применён автофильтр, и Вам необходимо отсортировать только видимые записи, то следует снять флажок с пункта "Сбросить автофильтр".</w:t>
      </w:r>
    </w:p>
    <w:p>
      <w:pPr>
        <w:pStyle w:val="Normal"/>
        <w:numPr>
          <w:ilvl w:val="0"/>
          <w:numId w:val="5"/>
        </w:numPr>
        <w:spacing w:before="0" w:after="0"/>
        <w:rPr>
          <w:color w:val="006633"/>
        </w:rPr>
      </w:pPr>
      <w:r>
        <w:rPr/>
        <w:t>В диалоге выберите столбцы сортировки и нажмите кнопку "ОК".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6633"/>
        </w:rPr>
      </w:pPr>
      <w:r>
        <w:rPr/>
        <w:t>Сортироваться, кстати, будет следующим образом - по полю "Фирма" - по возрастанию, по полям "Дата" и "Номер" - по убыванию (то есть более поздние записи окажутся наверху таблицы)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color w:val="006633"/>
        </w:rPr>
      </w:pPr>
      <w:r>
        <w:rPr>
          <w:color w:val="006633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6633"/>
        </w:rPr>
      </w:pPr>
      <w:r>
        <w:rPr>
          <w:b/>
          <w:bCs/>
          <w:color w:val="006633"/>
        </w:rPr>
      </w:r>
    </w:p>
    <w:sectPr>
      <w:type w:val="nextPage"/>
      <w:pgSz w:w="11906" w:h="16838"/>
      <w:pgMar w:left="5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66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lemak.v12.co.ua/" TargetMode="External"/><Relationship Id="rId3" Type="http://schemas.openxmlformats.org/officeDocument/2006/relationships/hyperlink" Target="http://www.excel.vba.in.ua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4:21:00Z</dcterms:created>
  <dc:creator>valera</dc:creator>
  <dc:description/>
  <cp:keywords/>
  <dc:language>en-US</dc:language>
  <cp:lastModifiedBy>valera</cp:lastModifiedBy>
  <dcterms:modified xsi:type="dcterms:W3CDTF">2007-11-02T16:11:00Z</dcterms:modified>
  <cp:revision>11</cp:revision>
  <dc:subject/>
  <dc:title/>
</cp:coreProperties>
</file>