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b/>
          <w:b/>
          <w:bCs/>
        </w:rPr>
      </w:pPr>
      <w:r>
        <w:rPr>
          <w:b/>
          <w:bCs/>
        </w:rPr>
        <w:t>Автор: Валерий Макаров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автора: </w:t>
      </w:r>
      <w:hyperlink r:id="rId2">
        <w:r>
          <w:rPr>
            <w:rStyle w:val="InternetLink"/>
            <w:b/>
            <w:bCs/>
          </w:rPr>
          <w:t>www.valemak.v12.co.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программы: </w:t>
      </w:r>
      <w:hyperlink r:id="rId3">
        <w:r>
          <w:rPr>
            <w:rStyle w:val="InternetLink"/>
            <w:b/>
            <w:bCs/>
          </w:rPr>
          <w:t>www.excel.vba.in.ua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xls</w:t>
      </w:r>
    </w:p>
    <w:p>
      <w:pPr>
        <w:pStyle w:val="Normal"/>
        <w:jc w:val="both"/>
        <w:rPr>
          <w:b/>
          <w:b/>
        </w:rPr>
      </w:pPr>
      <w:r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line">
              <wp:posOffset>-15240</wp:posOffset>
            </wp:positionV>
            <wp:extent cx="2857500" cy="202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 </w:t>
      </w:r>
      <w:r>
        <w:rPr/>
        <w:t>Журнал регистрации исходящих междугородных, международных звонков, а также звонков на мобильные телефоны.</w:t>
        <w:br/>
        <w:br/>
        <w:t>     Встроенные макросы позволяют ускорить и автоматизировать процесс внесения новых записей и редактирования стар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 основных кнопок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i/>
          <w:iCs/>
        </w:rPr>
        <w:t>Новая запись</w:t>
      </w:r>
      <w:r>
        <w:rPr/>
        <w:t xml:space="preserve"> - создание новой записи в журнал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i/>
          <w:iCs/>
        </w:rPr>
        <w:t>Изменить запись</w:t>
      </w:r>
      <w:r>
        <w:rPr/>
        <w:t xml:space="preserve"> - правка существующей записи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</w:rPr>
        <w:t>Автофильтр</w:t>
      </w:r>
      <w:r>
        <w:rPr/>
        <w:t xml:space="preserve"> - устанавливает автофильтр в исходное положение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новой записи:</w:t>
      </w:r>
    </w:p>
    <w:p>
      <w:pPr>
        <w:pStyle w:val="Normal"/>
        <w:rPr/>
      </w:pPr>
      <w:r>
        <w:rPr/>
        <w:drawing>
          <wp:inline distT="0" distB="0" distL="0" distR="0">
            <wp:extent cx="6144260" cy="2191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>Диалог "Новая запись" вызывается двумя способами: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Кнопка "Новая запись"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Двойной клик на любой пустой строке в области записей. </w:t>
      </w:r>
    </w:p>
    <w:p>
      <w:pPr>
        <w:pStyle w:val="Normal"/>
        <w:spacing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>Дата и время автоматически подставятся текущ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 вызове окна все комбо-списки в полях "Ф.И.О. звонившего", "С какого телефона", "Абонент", "Телефон абонента", "Город, страна, оператор" и "Тема" автоматически заполняются всеми значениями, которые уже встречались в предыдущих записях. Поэтому, если какое-то поле надо заполнить значением, которое уже встречалось, то необязательно его вводить, а можно просто выбрать из списк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Заполните все поля и нажмите "ОК". Если будут заполнены не все поля, то об этом выдастся предупреждение (на всякий случай, но если так необходимо, то можно создать и неполную запись). Новая запись будет вставлена перед всеми предыдущими (то есть список записей идёт "снизу вверх"). Когда записей будет много и они не будут помещаться на экране, тогда станет очевидным польза этого способа расположения ;-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актирование существующей записи:</w:t>
      </w:r>
    </w:p>
    <w:p>
      <w:pPr>
        <w:pStyle w:val="Normal"/>
        <w:rPr/>
      </w:pPr>
      <w:r>
        <w:rPr/>
        <w:drawing>
          <wp:inline distT="0" distB="0" distL="0" distR="0">
            <wp:extent cx="6144260" cy="2191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80" w:after="240"/>
        <w:rPr/>
      </w:pPr>
      <w:r>
        <w:rPr/>
        <w:t>Диалог "Редактировать запись" вызывается двумя способами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Выделение любой ячейки (или всей строки) нужной записи и нажатие на кнопку "Изменить запись".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 xml:space="preserve">Двойной клик на любой ячейке записи, требующей изменения.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280" w:after="240"/>
        <w:rPr/>
      </w:pPr>
      <w:r>
        <w:rPr/>
        <w:t>Значения всех полей будет соответствовать выделенной запис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 вызове окна все комбо-списки в полях "С какого телефона", "Абонент", "Телефон абонента", "Город, страна, оператор" и "Тема" автоматически заполняются только теми значениями, которые встречались для данного сотрудника. О том что делать если для какого-то комбика нужен не сокращённый список, а полный - см. ниж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делайте необходимые изменения и нажмите "ОК"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новление комбо-списков в диалоговых окнах "Новая/Редактировать запись":</w:t>
      </w:r>
    </w:p>
    <w:p>
      <w:pPr>
        <w:pStyle w:val="Normal"/>
        <w:numPr>
          <w:ilvl w:val="0"/>
          <w:numId w:val="6"/>
        </w:numPr>
        <w:spacing w:before="280" w:after="240"/>
        <w:rPr/>
      </w:pPr>
      <w:r>
        <w:rPr/>
        <w:t>При выборе одного из уже имеющихся значений в комбо-списке некоторые другие списки обновляются!!! При этом обновляется сам список, но не изменяется значение (если оно выбрано).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Например, если выбрать в поле "Ф.И.О. звонившего" фамилию сотрудника, уже зарегистрированного в журнале, то все остальные комбо-списки сократятся - в них останутся только те значения, которые были зарегистрированы для данного сотрудника (останутся только те телефоны, абоненты и т.п. которым звонил именно этот сотрудник)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При изменении значения одного из списков "Абонент", "Телефон абонента", "Город, страна, оператор" изменятся два других (а вот списки "Ф.И.О. звонившего", "С какого телефона" и "Тема" останутся без изменений).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При изменении значений комбо-списков "С какого телефона" или "Тема" все остальные списки изменяться не будут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 если, к примеру нужен список вообще всех телефонов, а не только тех, с которых звонил данный сотрудник? Просто дважды щёлкните по названию списка - и он снова заполнится всеми значениям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Кнопка "Обновить все списки" - все комбо-списки заполняются всеми значениями, которые встречались в журнале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аление существующей записи: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>Выделите запись, которую надо удалить и вызовите для неё окно "Редактировать запись" (о том как это можно сделать - см. выше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диалоге нажмите кнопку "Удалить запись"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явится окно, которое потребует подтверждение удаления. Если кнопка "Удалить запись" нажата не по ошибке, то нажмите "ОК"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даты:</w:t>
      </w:r>
    </w:p>
    <w:p>
      <w:pPr>
        <w:pStyle w:val="Normal"/>
        <w:numPr>
          <w:ilvl w:val="0"/>
          <w:numId w:val="7"/>
        </w:numPr>
        <w:spacing w:before="280" w:after="240"/>
        <w:rPr/>
      </w:pPr>
      <w:r>
        <w:rPr/>
        <w:t>Непосредственно в самом поле ввода дату изменить нельзя - поскольку оно неактивно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Чтобы изменить дату нажмите кнопку справа от поля ввод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 появившемся "календаре" выберите нужную дату и нажмите "ОК" (или же дважды щёлкните по нужной дате!)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Чтобы очистить поле ввода даты воспользуйтесь кнопкой "Стереть дату"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95250" distB="95250" distL="95250" distR="95250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line">
              <wp:posOffset>-137795</wp:posOffset>
            </wp:positionV>
            <wp:extent cx="4133850" cy="20574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66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mak.v12.co.ua/" TargetMode="External"/><Relationship Id="rId3" Type="http://schemas.openxmlformats.org/officeDocument/2006/relationships/hyperlink" Target="http://www.excel.vba.in.u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21:00Z</dcterms:created>
  <dc:creator>valera</dc:creator>
  <dc:description/>
  <cp:keywords/>
  <dc:language>en-US</dc:language>
  <cp:lastModifiedBy>valera</cp:lastModifiedBy>
  <dcterms:modified xsi:type="dcterms:W3CDTF">2007-11-02T15:27:00Z</dcterms:modified>
  <cp:revision>10</cp:revision>
  <dc:subject/>
  <dc:title/>
</cp:coreProperties>
</file>